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German</w:t>
            </w:r>
          </w:p>
        </w:tc>
      </w:tr>
      <w:tr>
        <w:trPr>
          <w:trHeight w:val="16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[In case the audio or video output to the DV device is choppy]</w:t>
              <w:br/>
              <w:t>If the audio or video output to the DV device is choppy,</w:t>
              <w:br/>
              <w:t>you may be able to improve the playback quality by turning off/on</w:t>
              <w:br/>
              <w:t>the DV devic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[Falls die Audio- oder Video-Ausgabe an das DV-Gerät stockt]</w:t>
            </w: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Falls die Audio- oder Video-Ausgabe an das DV-Gerät stockt,</w:t>
            </w: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können Sie die Wiedergabequalität verbessern, indem Sie das DV-Gerät ein-/ausschalten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Sans Serif"/>
    <w:charset w:val="00"/>
    <w:family w:val="roman"/>
    <w:pitch w:val="variable"/>
  </w:font>
  <w:font w:name="Courier New">
    <w:altName w:val="MS Sans Serif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Sans Serif" w:hAnsi="Times New Roman;MS Sans Serif" w:eastAsia="Times New Roman;MS Sans Serif" w:cs="Times New Roman;MS Sans Serif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;MS Sans Serif" w:hAnsi="Courier New;MS Sans Serif" w:cs="Courier New;MS Sans Serif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3:31:00Z</dcterms:created>
  <dc:creator>audreyf</dc:creator>
  <dc:description/>
  <dc:language>en-US</dc:language>
  <cp:lastModifiedBy>utak</cp:lastModifiedBy>
  <dcterms:modified xsi:type="dcterms:W3CDTF">2002-07-24T13:32:00Z</dcterms:modified>
  <cp:revision>3</cp:revision>
  <dc:subject/>
  <dc:title>English</dc:title>
</cp:coreProperties>
</file>